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บริหารจัดการตามหลักธรรมาภิบาล</w:t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693"/>
        <w:gridCol w:w="2835"/>
        <w:gridCol w:w="1560"/>
        <w:gridCol w:w="1417"/>
        <w:gridCol w:w="1276"/>
        <w:gridCol w:w="1276"/>
        <w:gridCol w:w="1165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บริหารจัดการตามหลักธรรมาภิบาล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การพัฒน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ประสิทธิภาพในการให้บริการประชาชน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เวทีประชาค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ดมความคิดเห็นและข้อเสนอแนะในการพัฒน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เวทีประชาคมรับฟังความคิดเห็น 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และต่อต้านการทุจริต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ณรงค์และให้ความรู้แก่ประชาชน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ทำแผนที่ภาษีและทะเบียนทรัพย์สิ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รวดเร็วในการให้บริการจัดเก็บภาษ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ะบบแผนที่ภาษีและทะเบียนทรัพย์สิ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เพิ่มประสิทธิภาพในการปฏิบัติงานให้แก่ผู้บริหาร สมาชิกสภา อบต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ส่วนตำบลและพนักงานจ้าง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พื่อพัฒนาความรู้และทักษะในการปฏิบัติงาน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ัดอบรมและทัศนะศึกษาดูงาน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23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แล้ว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5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7,23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24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orient="landscape" w:w="16838" w:h="11906"/>
      <w:pgMar w:left="720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15-11-03T14:47:00Z</cp:lastPrinted>
  <dcterms:modified xsi:type="dcterms:W3CDTF">2025-10-18T03:40:00Z</dcterms:modified>
  <cp:revision>385</cp:revision>
  <dc:subject/>
  <dc:title/>
</cp:coreProperties>
</file>